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ĒJUMA SATURS</w:t>
      </w:r>
    </w:p>
    <w:p>
      <w:pPr>
        <w:pStyle w:val="TextBodyIndent"/>
        <w:ind w:left="0" w:right="0" w:hanging="284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spacing w:before="0" w:after="240"/>
        <w:ind w:left="0" w:right="0" w:hanging="28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tLeast" w:line="200"/>
        <w:ind w:left="0" w:right="0" w:hanging="28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88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7"/>
        <w:gridCol w:w="1304"/>
        <w:gridCol w:w="1236"/>
      </w:tblGrid>
      <w:tr>
        <w:trPr/>
        <w:tc>
          <w:tcPr>
            <w:tcW w:w="6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pas nosaukums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pas marka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pas Nr.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lapa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ējuma saturs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ba uzdevums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iskie noteikumi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ārvaldīšanas un apsaimniekošanas līgums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Būvprakses sertifikāts 50-3465  Iveta Ruža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kaidrojuma raksts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 daļas vispārējie rādītāji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1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raba stāva plāns ar ŪK tīkliem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2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</w:rPr>
              <w:t>1.,2.,3.,4. stāva plāns ar ŪK tīkliem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3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tāva plāns ar ŪK tīkliem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4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1, T3, T4, K1 shēmas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5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ālu un iekārtu specifikācija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Arial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21:29:00Z</dcterms:created>
  <dc:creator>DATORS</dc:creator>
  <dc:description/>
  <dc:language>en-US</dc:language>
  <cp:lastModifiedBy>User</cp:lastModifiedBy>
  <cp:lastPrinted>2014-01-21T12:54:00Z</cp:lastPrinted>
  <dcterms:modified xsi:type="dcterms:W3CDTF">2013-12-07T21:29:00Z</dcterms:modified>
  <cp:revision>2</cp:revision>
  <dc:subject/>
  <dc:title/>
</cp:coreProperties>
</file>